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</w:rPr>
        <w:t xml:space="preserve">Российская Федерация            Проект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ое город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вет народных депутатов города Мг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__»__________2017года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20.12.2016 года № 3/107 </w:t>
      </w:r>
      <w:r>
        <w:rPr>
          <w:rStyle w:val="FontStyle11"/>
          <w:sz w:val="28"/>
          <w:szCs w:val="28"/>
        </w:rPr>
        <w:t>«О бюджете Мглинского городского поселения на 2017 год  и на плановый период 2018 и 2019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20.12.2016 года  № 3/107  </w:t>
      </w:r>
      <w:r>
        <w:rPr>
          <w:rStyle w:val="FontStyle11"/>
          <w:sz w:val="28"/>
          <w:szCs w:val="28"/>
        </w:rPr>
        <w:t xml:space="preserve"> «О бюджете Мглинского городского поселения на 2017 год и на плановый период 2018 и 2019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от 20.12.2016 года № 3/107 </w:t>
      </w:r>
      <w:r>
        <w:rPr>
          <w:rStyle w:val="FontStyle11"/>
          <w:sz w:val="28"/>
          <w:szCs w:val="28"/>
        </w:rPr>
        <w:t>«О бюджете Мглинского городского поселения на 2017 год  и на плановый период 2018 и 2019 годов»</w:t>
      </w:r>
      <w:r>
        <w:rPr>
          <w:color w:val="000000"/>
          <w:sz w:val="28"/>
          <w:szCs w:val="28"/>
        </w:rPr>
        <w:t xml:space="preserve"> (в редакции решений от 30.01.2017 года №3/111, от 29.05.2017 года №3/118,от 31.07.2017 года №3/119) 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 xml:space="preserve"> Приложение 4 к решению 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Внести в приложение 7 «Ведомственная структура расходов бюджета поселения на 2017 год» к решению следующие изменения:  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992"/>
        <w:gridCol w:w="567"/>
        <w:gridCol w:w="1843"/>
        <w:gridCol w:w="709"/>
        <w:gridCol w:w="1701"/>
      </w:tblGrid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57 6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  <w:r>
              <w:rPr>
                <w:iCs/>
              </w:rPr>
              <w:t>57 6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  <w:r>
              <w:rPr>
                <w:iCs/>
              </w:rPr>
              <w:t>57 6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  <w:r>
              <w:rPr>
                <w:iCs/>
              </w:rPr>
              <w:t>57 6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i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7 6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iCs/>
              </w:rPr>
              <w:t>150 019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ероприятий по капитальному ремонту многоквартирных домов и переселению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/>
                <w:iCs/>
              </w:rPr>
              <w:t>-</w:t>
            </w:r>
            <w:r>
              <w:rPr>
                <w:iCs/>
              </w:rPr>
              <w:t>150 019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адресная программа «Проведение капитального ремонта многоквартирных домов на территории муниципального образования «Мглинское городское поселение» на 2017 год и на плановый период 2018 и 2019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/>
                <w:iCs/>
              </w:rPr>
              <w:t>-</w:t>
            </w:r>
            <w:r>
              <w:rPr>
                <w:iCs/>
              </w:rPr>
              <w:t>150 019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0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341</w:t>
            </w:r>
          </w:p>
        </w:tc>
      </w:tr>
      <w:tr>
        <w:trPr>
          <w:trHeight w:val="30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341</w:t>
            </w:r>
          </w:p>
        </w:tc>
      </w:tr>
      <w:tr>
        <w:trPr>
          <w:trHeight w:val="30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-169 360</w:t>
            </w:r>
          </w:p>
        </w:tc>
      </w:tr>
      <w:tr>
        <w:trPr>
          <w:trHeight w:val="1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ые субсидии некомерческим  организациям  (за исключением государственных (муниципальных)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Cs/>
              </w:rPr>
              <w:t>00 0 00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</w:t>
            </w:r>
            <w:r>
              <w:rPr>
                <w:bCs/>
                <w:iCs/>
              </w:rPr>
              <w:t>169 360</w:t>
            </w:r>
          </w:p>
        </w:tc>
      </w:tr>
      <w:tr>
        <w:trPr>
          <w:trHeight w:val="40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77 989</w:t>
            </w:r>
          </w:p>
        </w:tc>
      </w:tr>
      <w:tr>
        <w:trPr>
          <w:trHeight w:val="14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77 989</w:t>
            </w:r>
          </w:p>
        </w:tc>
      </w:tr>
      <w:tr>
        <w:trPr>
          <w:trHeight w:val="14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юридическим лицам(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00 0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  <w:r>
              <w:rPr>
                <w:iCs/>
              </w:rPr>
              <w:t>77 989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субсидии юридическим лицам(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00 0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77 989</w:t>
            </w:r>
          </w:p>
        </w:tc>
      </w:tr>
      <w:tr>
        <w:trPr>
          <w:trHeight w:val="14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Благоустройство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5 608</w:t>
            </w:r>
          </w:p>
        </w:tc>
      </w:tr>
      <w:tr>
        <w:trPr>
          <w:trHeight w:val="19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300 000</w:t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00 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00 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чие мероприятия по благоустройству городского 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14 392</w:t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4 39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color w:val="00000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4 39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расходов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Внести  в  приложение 9 «Распределение бюджетных ассигнований по разделам и подразделам, целевым статьям и видам расходов классификации расходов бюджета на 2017 год» к решению следующие изменения: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рублей)               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92"/>
        <w:gridCol w:w="567"/>
        <w:gridCol w:w="1843"/>
        <w:gridCol w:w="709"/>
        <w:gridCol w:w="1701"/>
      </w:tblGrid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57 6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  <w:r>
              <w:rPr>
                <w:iCs/>
              </w:rPr>
              <w:t>57 6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  <w:r>
              <w:rPr>
                <w:iCs/>
              </w:rPr>
              <w:t>57 6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  <w:r>
              <w:rPr>
                <w:iCs/>
              </w:rPr>
              <w:t>57 6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i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7 6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iCs/>
              </w:rPr>
              <w:t>150 01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ероприятий по капитальному ремонту многоквартирных домов и переселению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/>
                <w:iCs/>
              </w:rPr>
              <w:t>-</w:t>
            </w:r>
            <w:r>
              <w:rPr>
                <w:iCs/>
              </w:rPr>
              <w:t>150 019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адресная программа «Проведение капитального ремонта многоквартирных домов на территории муниципального образования «Мглинское городское поселение» на 2017 год и на плановый период 2018 и 2019 г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/>
                <w:iCs/>
              </w:rPr>
              <w:t>-</w:t>
            </w:r>
            <w:r>
              <w:rPr>
                <w:iCs/>
              </w:rPr>
              <w:t>150 019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 341</w:t>
            </w:r>
          </w:p>
        </w:tc>
      </w:tr>
      <w:tr>
        <w:trPr>
          <w:trHeight w:val="3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 341</w:t>
            </w:r>
          </w:p>
        </w:tc>
      </w:tr>
      <w:tr>
        <w:trPr>
          <w:trHeight w:val="3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-169 360</w:t>
            </w:r>
          </w:p>
        </w:tc>
      </w:tr>
      <w:tr>
        <w:trPr>
          <w:trHeight w:val="18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ые субсидии некомерческим  организациям  (за исключением государственных (муниципальных)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iCs/>
              </w:rPr>
              <w:t>00 0 00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</w:t>
            </w:r>
            <w:r>
              <w:rPr>
                <w:bCs/>
                <w:iCs/>
              </w:rPr>
              <w:t>169 360</w:t>
            </w:r>
          </w:p>
        </w:tc>
      </w:tr>
      <w:tr>
        <w:trPr>
          <w:trHeight w:val="38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77 989</w:t>
            </w:r>
          </w:p>
        </w:tc>
      </w:tr>
      <w:tr>
        <w:trPr>
          <w:trHeight w:val="14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 0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77 989</w:t>
            </w:r>
          </w:p>
        </w:tc>
      </w:tr>
      <w:tr>
        <w:trPr>
          <w:trHeight w:val="14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убсидии юридическим лицам(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00 0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  <w:r>
              <w:rPr>
                <w:iCs/>
              </w:rPr>
              <w:t>77 989</w:t>
            </w:r>
          </w:p>
        </w:tc>
      </w:tr>
      <w:tr>
        <w:trPr>
          <w:trHeight w:val="14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субсидии юридическим лицам(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00 0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77 989</w:t>
            </w:r>
          </w:p>
        </w:tc>
      </w:tr>
      <w:tr>
        <w:trPr>
          <w:trHeight w:val="14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Благоустройство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5 608</w:t>
            </w:r>
          </w:p>
        </w:tc>
      </w:tr>
      <w:tr>
        <w:trPr>
          <w:trHeight w:val="19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300 0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00 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00 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чие мероприятия по благоустройству городского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14 392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4 39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color w:val="00000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00 0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4 39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расходов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«Интернет»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gl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2:47:00Z</dcterms:created>
  <dc:creator>Pre_Installed User</dc:creator>
  <dc:description/>
  <cp:keywords/>
  <dc:language>en-US</dc:language>
  <cp:lastModifiedBy>Admin</cp:lastModifiedBy>
  <cp:lastPrinted>2017-10-01T15:48:00Z</cp:lastPrinted>
  <dcterms:modified xsi:type="dcterms:W3CDTF">2017-10-01T13:08:00Z</dcterms:modified>
  <cp:revision>3</cp:revision>
  <dc:subject/>
  <dc:title>Брянская область</dc:title>
</cp:coreProperties>
</file>